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3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233" w:leader="none"/>
        </w:tabs>
        <w:jc w:val="center"/>
        <w:rPr/>
      </w:pPr>
      <w:r>
        <w:rPr/>
        <w:t>Договор аренды № ________</w:t>
      </w:r>
    </w:p>
    <w:p>
      <w:pPr>
        <w:pStyle w:val="Normal"/>
        <w:jc w:val="center"/>
        <w:rPr/>
      </w:pPr>
      <w:r>
        <w:rPr/>
        <w:t xml:space="preserve">объекта федерального недвижимого имуще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урган</w:t>
        <w:tab/>
        <w:tab/>
        <w:tab/>
        <w:tab/>
        <w:tab/>
        <w:t xml:space="preserve">                                                              ____________ 2021 года</w:t>
      </w:r>
    </w:p>
    <w:p>
      <w:pPr>
        <w:pStyle w:val="Normal"/>
        <w:rPr/>
      </w:pPr>
      <w:r>
        <w:rPr/>
        <w:t xml:space="preserve">  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Межрегиональное территориальное управление Федерального агентства по управлению государственным имуществом в Челябинской и Курганской областях, в лице заместителя руководителя Богдановой Людмилы Владиславовны, действующей на основании Положения о Межрегиональном территориальном управлении Федерального агентства по управлению государственным имуществом в Челябинской и Курганской областях, утвержденного Приказом Федерального агентства по управлению государственным имуществом от 16.12.2016 № 452, приказа Межрегионального территориального управления Федерального агентства по управлению государственным имуществом в Челябинской и Курганской областях от 05.10.2017 № 121-од (с изменениями, внесенными приказом от 01.02.2018 № 15-од), именуемое в дальнейшем «Арендодатель», с одной стороны,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_______________________, в лице______________, действующего на основании </w:t>
      </w:r>
      <w:r>
        <w:rPr>
          <w:color w:val="000000"/>
          <w:sz w:val="24"/>
          <w:szCs w:val="24"/>
        </w:rPr>
        <w:t>______________________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с другой стороны, вместе именуемые в дальнейшем «Стороны», заключили настоящий Договор о следующем: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На основании Протокола от _____ № __________ проведения открытого аукциона по извещению №_________________Арендодатель предоставляет Арендатору в аренду (временное пользование) федеральное имущество - здание гаража, площадью 141,6 кв.м., расположенное по адресу: Россия, обл. Курганская, р-н. Катайский, г. Катайск, ул. 30 лет Победы, д. 4, РНФИ П12460000377, запись о государственной регистрации права Российской Федерации от 01.04.2019 № 45:07:020411:1124-45/058/2019-1. </w:t>
      </w:r>
      <w:r>
        <w:rPr>
          <w:color w:val="000000"/>
        </w:rPr>
        <w:t>Первоначальная стоимость имущества – 1,00 руб., остаточная стоимость имущества – 1,00 руб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jc w:val="both"/>
        <w:rPr/>
      </w:pPr>
      <w:r>
        <w:rPr/>
        <w:t>Имущество передается по акту приема-передачи для использования в соответствии с целевым назначением имущества (Приложение № 1). Акт являе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Срок договора аренды 5 лет с ________ по _________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Имущество является собственностью Российской Федерации и составляет государственную Казну Российской Федерации. Реестровый номер П12460000377.</w:t>
      </w:r>
    </w:p>
    <w:p>
      <w:pPr>
        <w:pStyle w:val="Normal"/>
        <w:spacing w:lineRule="auto" w:line="360"/>
        <w:ind w:left="5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center"/>
        <w:rPr/>
      </w:pPr>
      <w:r>
        <w:rPr/>
        <w:t>2. ПРАВА И ОБЯЗАННОСТИ АРЕНДОДАТЕЛ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Арендодатель имеет право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Контролировать сохранность и целевое использование сданного в аренду имуще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2.1.1.</w:t>
        <w:tab/>
        <w:t>На досрочное расторжение договора аренды в одностороннем порядке в случаях выявления наличия перепланировок, неотделимых улучшений, реконструкции имущества, произведенных без согласия Арендодателя, а также в случаях несоблюдения Арендатором установленных законодательством Российской Федерации требований к безопасной эксплуатации федерального имуще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На досрочное расторжение договора в случаях, когда Арендатор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Использует арендованное имущество не по назначению и не в соответствии с настоящим договором аренды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Действия Арендатора приводят к ухудшению состояния имуществ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Сдал в субаренду арендованное имущество без разрешения Арендодател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Более двух раз подряд не вносит арендную плату или имеет задолженность по арендной плате более двух месяце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Не подписал соглашение об изменении арендной платы (п.п. 4.3,.4.4, 4.5 настоящего договора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Арендодатель обязан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Осуществлять незамедлительные меры к приемке и дальнейшему использованию имущества  в случае окончания  договора или его досрочного расторж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Передать недвижимое имущество, указанное в п.1.1., по Акту приема-передачи (Приложение № 1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Провести государственную регистрацию в Управлении Федеральной службы     государственной регистрации, кадастра и картографии по Курганской области договора аренды в течение 5 дней с момента подписания в соответствии с требованиями Федерального закона от 13.07.2015 № 218-ФЗ «О государственной регистрации недвижимости». В трехдневный срок после проведения регистрации, экземпляр документов с отметкой о регистрации предоставить Арендодателю.</w:t>
      </w:r>
    </w:p>
    <w:p>
      <w:pPr>
        <w:pStyle w:val="Heading1"/>
        <w:tabs>
          <w:tab w:val="clear" w:pos="708"/>
          <w:tab w:val="left" w:pos="567" w:leader="none"/>
        </w:tabs>
        <w:spacing w:lineRule="auto" w:line="360"/>
        <w:ind w:left="567" w:hanging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ПРАВА И ОБЯЗАННОСТИ АРЕНДАТОР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Арендатор имеет прав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985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Потребовать от Арендодателя надлежащего выполнения принятых на себя обязанностей по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985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Беспрепятственно пользоваться предоставленным ему в аренду имуще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Арендатор обяза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18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Использовать арендованное имущество исключительно в целях, предусмотренных п. 1.2.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18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Содержать арендованное  имущество   в технически исправном и пригодном для эксплуатации состоя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18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Не производить реконструкции и перепланировки имущества без согласия Арендода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18" w:leader="none"/>
          <w:tab w:val="left" w:pos="360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Заключить с гарантирующим поставщиком электроэнергии и эксплуатационными организациями договоры на коммунальные услуги и техническое обслуживание и в трехдневный срок со дня заключения настоящего договора представить копии этих договоров Арендодат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18" w:leader="none"/>
          <w:tab w:val="left" w:pos="360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В случае необходимости производить за свой счет капитальный и текущий ремонт арендованного имущества, согласно техническим нормам, в установленные Арендодателем сро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10" w:leader="none"/>
          <w:tab w:val="left" w:pos="-1418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Своими силами и средствами проводить профилактическое обслуживание и текущий ремонт инженерно-технических коммуникаций в арендуемом з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10" w:leader="none"/>
          <w:tab w:val="left" w:pos="-1418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Арендатор обязан нести расходы на содержание и ремонт арендованного им имущ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10" w:leader="none"/>
          <w:tab w:val="left" w:pos="0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В случае аварий, произошедших в арендуемом помещении,  безоговорочно принимать меры по устранению их последств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В случае возникновения форс-мажорных обстоятельств незамедлительно известить Арендодателя с представлением дока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При расторжении или продлении срока действия договора аренды, либо изменения условий договора, за две недели письменно уведомить Арендода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По истечению срока действия настоящего договора, его досрочном расторжении или выбытии по другим причинам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</w:t>
      </w:r>
      <w:r>
        <w:rPr/>
        <w:t>Возвратить арендованное имущество Арендодателю в состоянии, соответствующем его амортизационному сроку службы. Передача имущества Арендодателю производится по 2-хстороннему Акту приема-сдач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Передать Арендодателю безвозмездно все неотделимые материально-воплощенные затраты, связанные с капитально-восстановительным ремонтом, реконструкцией и различными переделками с   целью улучшения состояния имущ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Вносить арендную плату в согласованных размерах и в установленные договором сроки, независимо от результатов своей хозяйственной деяте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/>
        <w:t>Застраховать в пользу Арендодателя риски гибели и повреждения арендуемого федерального  имущества от огня и других  опасностей на весь срок действия настоящего договора и представить Арендодателю надлежащим образом оформленный договор страхования (страховой полис) в течение 5 (пяти) дней с момента его заключения. В случае переоценки арендуемого имущества сумма договора страхования должна быть изменена в соответствии с переоценко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Обеспечить для инвалидов доступ в арендуемое федеральное помещение и доступность получения предоставляемых арендатором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На арендатора возлагается персональная ответственность за соблюдение в арендуемом имуществе норм и правил пожарной безопасности, в том числе в случае самовольного переустройства, перепланировки, ремонта с использованием материалов не соответствующих требованиям пожарной безопасности и без согласия с органами пожарного надзора, а так же за исполнение предписаний, постановлений и иных законных требований должностных лиц пожарной охра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Арендатор помещения в многоквартирном доме обязан нести расходы на содержание арендованного им помещения, а также нести расходы на содержание общего имущества в многоквартирном доме соразмерно доле в праве общей долевой собственности на это имущество путем внесения платы за содержание и ремонт общих помещений многоквартирного дом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РЕНДНАЯ  ПЛАТА  СРОКИ И ПОРЯДОК ЕЕ ВНЕС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Размер арендной платы без учета НДС и платы за использование земельного участка устанавливается в соответствии с результатами  открытого аукциона (протокол от _____ № ________ проведения открытого аукциона  по извещению № ____________)  и  составляет _______ руб. в месяц (___________) руб. _____ коп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ab/>
        <w:tab/>
        <w:t>В соответствии с постановлением Правительства Российской Федерации от 21.08.2010 № 645 субъектам малого и среднего предпринимательства предоставляется льгота по плате за аренду имущества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 </w:t>
      </w:r>
      <w:r>
        <w:rPr/>
        <w:t>- в первый год размер арендной платы  составляет 40% от установленной аукционом арендной платы;</w:t>
      </w:r>
    </w:p>
    <w:p>
      <w:pPr>
        <w:pStyle w:val="Normal"/>
        <w:spacing w:lineRule="auto" w:line="360"/>
        <w:ind w:left="567" w:firstLine="207"/>
        <w:jc w:val="both"/>
        <w:rPr/>
      </w:pPr>
      <w:r>
        <w:rPr/>
        <w:t xml:space="preserve"> </w:t>
      </w:r>
      <w:r>
        <w:rPr/>
        <w:t>- во второй год размер арендной платы  составляет 60% от установленной аукционом арендной платы;</w:t>
      </w:r>
    </w:p>
    <w:p>
      <w:pPr>
        <w:pStyle w:val="Normal"/>
        <w:spacing w:lineRule="auto" w:line="360"/>
        <w:ind w:left="567" w:firstLine="207"/>
        <w:jc w:val="both"/>
        <w:rPr/>
      </w:pPr>
      <w:r>
        <w:rPr/>
        <w:t xml:space="preserve">  </w:t>
      </w:r>
      <w:r>
        <w:rPr/>
        <w:t>- в третий год размер арендной платы  составляет 80% от установленной аукционом арендной платы;</w:t>
      </w:r>
    </w:p>
    <w:p>
      <w:pPr>
        <w:pStyle w:val="Normal"/>
        <w:spacing w:lineRule="auto" w:line="360"/>
        <w:ind w:left="567" w:firstLine="207"/>
        <w:jc w:val="both"/>
        <w:rPr/>
      </w:pPr>
      <w:r>
        <w:rPr/>
        <w:t xml:space="preserve"> </w:t>
      </w:r>
      <w:r>
        <w:rPr/>
        <w:t>- в четвертый год и далее размер арендной платы  составляет 100% от установленной аукционом арендной платы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 xml:space="preserve">Арендная плата перечисляется Арендатором ежемесячно не позднее 10 числа текущего месяца: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80" w:hanging="0"/>
        <w:jc w:val="both"/>
        <w:rPr/>
      </w:pPr>
      <w:r>
        <w:rPr/>
        <w:t xml:space="preserve">Получатель – УФК по Челябинской области (МТУ Росимущества в Челябинской и Курганской областях, л/с 04691А27370);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80" w:hanging="0"/>
        <w:jc w:val="both"/>
        <w:rPr/>
      </w:pPr>
      <w:r>
        <w:rPr/>
        <w:t xml:space="preserve">ИНН 7453216794; КПП 745301001;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80" w:hanging="0"/>
        <w:jc w:val="both"/>
        <w:rPr/>
      </w:pPr>
      <w:r>
        <w:rPr/>
        <w:t xml:space="preserve">ОТДЕЛЕНИЕ ЧЕЛЯБИНСК БАНКА РОССИИ//УФК по Челябинской области г. Челябинск;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80" w:hanging="0"/>
        <w:jc w:val="both"/>
        <w:rPr/>
      </w:pPr>
      <w:r>
        <w:rPr/>
        <w:t>ОКТМО 75701000; УИН 0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80" w:hanging="0"/>
        <w:jc w:val="both"/>
        <w:rPr/>
      </w:pPr>
      <w:r>
        <w:rPr/>
        <w:t xml:space="preserve">БИК 017501500;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80" w:hanging="0"/>
        <w:jc w:val="both"/>
        <w:rPr/>
      </w:pPr>
      <w:r>
        <w:rPr/>
        <w:t>ЕКС № 40102810645370000062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80" w:hanging="0"/>
        <w:jc w:val="both"/>
        <w:rPr/>
      </w:pPr>
      <w:r>
        <w:rPr/>
        <w:t>Расчетный счет № 03100643000000016900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80" w:hanging="0"/>
        <w:jc w:val="both"/>
        <w:rPr/>
      </w:pPr>
      <w:r>
        <w:rPr/>
        <w:t xml:space="preserve"> </w:t>
      </w:r>
      <w:r>
        <w:rPr/>
        <w:t>Код бюджетной классификации – 16711105071016000120, Назначение платежа – Аренда недвижимого имущества, находящегося в федеральной собственности, согласно договору аренды от ____________________№_____ . Датой оплаты аренды считается дата зачисления платежа органом федерального казначейства на код бюджетной классификации, указанный в настоящем пункте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80" w:hanging="0"/>
        <w:jc w:val="both"/>
        <w:rPr/>
      </w:pPr>
      <w:r>
        <w:rPr/>
        <w:t xml:space="preserve">4.3.  Арендная плата может быть изменена Арендодателем не чаще одного раза в год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/>
      </w:pPr>
      <w:r>
        <w:rPr/>
        <w:t>Основанием для изменения порядка определения арендной платы по договору аренды недвижимого имущества являются следующие документы: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ind w:left="567" w:hanging="0"/>
        <w:jc w:val="both"/>
        <w:rPr/>
      </w:pPr>
      <w:r>
        <w:rPr/>
        <w:t>- Федеральный закон от 29.07.1998 № 135-ФЗ "Об оценочной деятельности в Российской Федерации", ст. 8;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ind w:left="567" w:hanging="0"/>
        <w:jc w:val="both"/>
        <w:rPr/>
      </w:pPr>
      <w:r>
        <w:rPr/>
        <w:t>- отчет об оценке, выполненный независимым оценщиком;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ind w:left="426" w:hanging="0"/>
        <w:jc w:val="both"/>
        <w:rPr/>
      </w:pPr>
      <w:r>
        <w:rPr/>
        <w:t>- иные нормативные акты, регулирующие порядок определения и величину арендной платы.</w:t>
      </w:r>
    </w:p>
    <w:p>
      <w:pPr>
        <w:pStyle w:val="21"/>
        <w:tabs>
          <w:tab w:val="clear" w:pos="708"/>
          <w:tab w:val="left" w:pos="540" w:leader="none"/>
          <w:tab w:val="left" w:pos="567" w:leader="none"/>
        </w:tabs>
        <w:spacing w:lineRule="auto" w:line="360" w:before="0" w:after="0"/>
        <w:ind w:left="540" w:hanging="540"/>
        <w:jc w:val="both"/>
        <w:rPr/>
      </w:pPr>
      <w:r>
        <w:rPr/>
        <w:t xml:space="preserve">       – </w:t>
      </w:r>
      <w:r>
        <w:rPr/>
        <w:t>размер арендной платы изменяется ежегодно в одностороннем порядке   на размер планового уровня инфляции, ежегодно утверждаемого Прави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67" w:hanging="284"/>
        <w:jc w:val="both"/>
        <w:rPr/>
      </w:pPr>
      <w:r>
        <w:rPr/>
        <w:t>4.4</w:t>
        <w:tab/>
        <w:t xml:space="preserve"> При проведении Арендодателем рыночной оценки арендной платы  за федеральное имущество, Арендодатель в письменной форме уведомляет арендатора об изменении размера и порядка определения арендной платы. В течение 10 дней с момента получения уведомления, арендатор подписывает соглашение об изменении арендной платы и направляет его арендодателю. Изменение арендной платы считается принятым с даты указанной в соглашении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ind w:left="567" w:hanging="360"/>
        <w:jc w:val="both"/>
        <w:rPr/>
      </w:pPr>
      <w:r>
        <w:rPr/>
        <w:t>4.5. Не поступление к Арендодателю в течение 10 дней с момента уведомления подписанного арендатором соглашения об изменении арендной платы рассматривается сторонами как односторонний отказ от исполнения договора полностью.</w:t>
      </w:r>
    </w:p>
    <w:p>
      <w:pPr>
        <w:pStyle w:val="22"/>
        <w:spacing w:lineRule="auto" w:line="360" w:before="0" w:after="0"/>
        <w:ind w:left="567" w:hanging="426"/>
        <w:jc w:val="both"/>
        <w:rPr/>
      </w:pPr>
      <w:r>
        <w:rPr/>
        <w:t xml:space="preserve"> </w:t>
      </w:r>
      <w:r>
        <w:rPr/>
        <w:tab/>
        <w:t>В этом случае договор расторгается в порядке п. 3 ст. 450 ГК Российской Федерации по истечении 10 дней с момента получения уведомления.</w:t>
      </w:r>
    </w:p>
    <w:p>
      <w:pPr>
        <w:pStyle w:val="22"/>
        <w:spacing w:lineRule="auto" w:line="360" w:before="0" w:after="0"/>
        <w:ind w:left="567" w:hanging="426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ОСТЬ СТОРОН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За несвоевременное перечисление арендной платы Арендатор уплачивает пеню в размере 1/300 ставки рефинансирования, установленной  Центральным Банком Российской Федерации, от суммы долга за каждый день просрочки. Пеня перечисляется Арендатором на р/с - 4010 1810 4000 0001 0801 в Отделение Челябинск г. Челябинск, БИК – 047501001, ИНН получателя – 7453216794, КПП получателя – 745301001, получатель – УФК по Челябинской области (МТУ Росимущества в Челябинской и Курганской областях). Код бюджетной классификации –</w:t>
      </w:r>
      <w:r>
        <w:rPr>
          <w:color w:val="000000"/>
          <w:shd w:fill="FFFFFF" w:val="clear"/>
        </w:rPr>
        <w:t>16711607090019000140</w:t>
      </w:r>
      <w:r>
        <w:rPr/>
        <w:t>, код ОКТМО – 75000000.  Назначение платежа – штрафы, пени, иные санкции за нарушение условий договора аренд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127" w:leader="none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За несогласованное (не по назначению) использование объекта аренды, сдачу в субаренду для совместной деятельности - Арендатор облагается штрафом в однократном размере установленной годовой арендной платы, который перечисляется на расчетный счет, указанный в п. 5.1. настоящего договора,  при одновременном его расторжен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127" w:leader="none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За невыполнение обязательств, предусмотренных п.п. 3.3. настоящего договора, виновная сторона уплачивает штраф в размере причиненных  убытков, который перечисляется в течение 10-и дней с момента предъявления на расчетный счет, указанный в п. 5.1. настоящего договора.</w:t>
      </w:r>
    </w:p>
    <w:p>
      <w:pPr>
        <w:pStyle w:val="Normal"/>
        <w:tabs>
          <w:tab w:val="clear" w:pos="708"/>
          <w:tab w:val="left" w:pos="-2127" w:leader="none"/>
          <w:tab w:val="left" w:pos="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/>
        <w:t>ПРОЧИЕ УСЛОВИЯ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В случае не исполнения Арендатором обязательств п. 3.4-3.17 договора, риск случайной гибели или случайного повреждения арендованного имущества несет Арендатор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Имущество, переданное в аренду, не может быть предметом залога и на него не может быть обращено взыскание кредиторов Арендат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Арендатору запрещается сдавать арендованное имущество в субаренду без разрешения Арендодателя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Реорганизация или перемена Арендодателя, а также перемена собственника арендованного имущества не является основанием для изменения условий или расторжения настоящего договора.</w:t>
      </w:r>
    </w:p>
    <w:p>
      <w:pPr>
        <w:pStyle w:val="Normal"/>
        <w:numPr>
          <w:ilvl w:val="1"/>
          <w:numId w:val="8"/>
        </w:numPr>
        <w:spacing w:lineRule="auto" w:line="360"/>
        <w:ind w:left="567" w:hanging="567"/>
        <w:jc w:val="both"/>
        <w:rPr/>
      </w:pPr>
      <w:r>
        <w:rPr/>
        <w:t>Настоящий договор подлежит досрочному расторжению в случае ликвидации и иного вида прекращения деятельности Арендатора.</w:t>
      </w:r>
    </w:p>
    <w:p>
      <w:pPr>
        <w:pStyle w:val="Normal"/>
        <w:numPr>
          <w:ilvl w:val="1"/>
          <w:numId w:val="8"/>
        </w:numPr>
        <w:spacing w:lineRule="auto" w:line="360"/>
        <w:ind w:left="567" w:hanging="567"/>
        <w:jc w:val="both"/>
        <w:rPr/>
      </w:pPr>
      <w:r>
        <w:rPr/>
        <w:t>В случаях стихийных бедствий, аварий, эпидемий и при иных обстоятельствах, носящих чрезвычайный характер, имущество в интересах общества по решению органов государственной власти может быть изъято у Арендатора в порядке и на условиях, установленных законодательными актами с возвратом ему внесенной арендной платы и других платежей за неиспользованный срок  аренды.</w:t>
      </w:r>
    </w:p>
    <w:p>
      <w:pPr>
        <w:pStyle w:val="Normal"/>
        <w:numPr>
          <w:ilvl w:val="1"/>
          <w:numId w:val="8"/>
        </w:numPr>
        <w:spacing w:lineRule="auto" w:line="360"/>
        <w:ind w:left="567" w:hanging="567"/>
        <w:jc w:val="both"/>
        <w:rPr/>
      </w:pPr>
      <w:r>
        <w:rPr/>
        <w:t>В случае, если при наступлении страхового случая по договору страхования выплаченное страховое возмещение не покрывает реальный ущерб, причиненный федеральному имуществу, Арендатор обязан в течение 10 (десяти) дней со дня получения Арендодателем страхового возмещения возместить Арендодателю разницу между реальным ущербом и полученным страховым возмещением.</w:t>
      </w:r>
    </w:p>
    <w:p>
      <w:pPr>
        <w:pStyle w:val="Normal"/>
        <w:numPr>
          <w:ilvl w:val="1"/>
          <w:numId w:val="8"/>
        </w:numPr>
        <w:spacing w:lineRule="auto" w:line="360"/>
        <w:ind w:left="567" w:hanging="567"/>
        <w:jc w:val="both"/>
        <w:rPr/>
      </w:pPr>
      <w:r>
        <w:rPr/>
        <w:t>Обязательства сторон по настоящему договору возникают с момента, указанного в п. 1.3. договора.</w:t>
      </w:r>
    </w:p>
    <w:p>
      <w:pPr>
        <w:pStyle w:val="Normal"/>
        <w:numPr>
          <w:ilvl w:val="1"/>
          <w:numId w:val="8"/>
        </w:numPr>
        <w:spacing w:lineRule="auto" w:line="360"/>
        <w:ind w:left="567" w:hanging="567"/>
        <w:jc w:val="both"/>
        <w:rPr/>
      </w:pPr>
      <w:r>
        <w:rPr/>
        <w:t>Изменение условий договора оформляется дополнительным соглашением в месячный срок со дня получения одной из сторон предложений об изменении договора.</w:t>
      </w:r>
    </w:p>
    <w:p>
      <w:pPr>
        <w:pStyle w:val="Normal"/>
        <w:numPr>
          <w:ilvl w:val="1"/>
          <w:numId w:val="8"/>
        </w:numPr>
        <w:spacing w:lineRule="auto" w:line="360"/>
        <w:ind w:left="567" w:hanging="567"/>
        <w:jc w:val="both"/>
        <w:rPr/>
      </w:pPr>
      <w:r>
        <w:rPr/>
        <w:t>Взаимоотношения сторон, не урегулированные настоящим договором, регламентируются в соответствии с действующим законодательством.</w:t>
      </w:r>
    </w:p>
    <w:p>
      <w:pPr>
        <w:pStyle w:val="Normal"/>
        <w:numPr>
          <w:ilvl w:val="1"/>
          <w:numId w:val="8"/>
        </w:numPr>
        <w:spacing w:lineRule="auto" w:line="360"/>
        <w:ind w:left="567" w:hanging="567"/>
        <w:jc w:val="both"/>
        <w:rPr/>
      </w:pPr>
      <w:r>
        <w:rPr/>
        <w:t>Настоящий договор составлен в трех подлинных  экземплярах по одному для каждой из Сторон и Управления Федеральной службы государственной регистрации, кадастра и картографии по Курганской обла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276" w:leader="none"/>
          <w:tab w:val="left" w:pos="540" w:leader="none"/>
          <w:tab w:val="left" w:pos="567" w:leader="none"/>
        </w:tabs>
        <w:spacing w:lineRule="auto" w:line="360"/>
        <w:ind w:left="539" w:hanging="539"/>
        <w:jc w:val="both"/>
        <w:rPr/>
      </w:pPr>
      <w:r>
        <w:rPr/>
        <w:t>Все споры, вытекающие из настоящего договора аренды, рассматриваются в Арбитражном суде Курганской области либо в суде общей юрисдикции Курганской обла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Документы (информация), сведения, связанные с исполнением договорных отношений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направляются арендодателем арендатору на бумажном носителе или в электронной форме по телекоммуникационным каналам связи, в том числе посредством личного кабинета арендат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Арендатору запрещается осуществлять переуступку прав пользования имуществом, переданным в аренду, внесение прав пользования имуществом, переданным в аренду, в уставный капитал любых других субъектов хозяйственной деятельности, передачу третьим лицам прав и обязанностей по договорам аренды имущества, переданного в аренду (перенаем), передачу в субаренду, за исключением предоставления имущества, переданного в аренду,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>Арендодатель сохраняет за собой право возмездного отчуждения переданного по договору аренды имущества в собственность субъектов малого и среднего предпринимательства в соответствии с Федеральным законом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  <w:tab w:val="left" w:pos="567" w:leader="none"/>
        </w:tabs>
        <w:spacing w:lineRule="auto" w:line="360"/>
        <w:ind w:left="539" w:hanging="0"/>
        <w:jc w:val="both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7. ЮРИДИЧЕСКИЕ АДРЕСА, БАНКОВСКИЕ РЕКВИЗИТЫ И ПОДПИСИ СТОРОН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89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ЕНДОДАТЕЛ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Межрегиональное территориальное управление Федерального агентства по управлению государственным имуществом в Челябинской и Курганской областя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Н/ КПП 7453216794 / 7453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ГРН 110745300358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. Челябинск, пр. Ленина,59, 5 этаж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ел: 8(351) 264232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Богданова Л.В.                           м.п.</w:t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ЕНДАТОР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right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Приложение № 1 к договору аренд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right"/>
        <w:rPr/>
      </w:pPr>
      <w:r>
        <w:rPr>
          <w:bCs/>
          <w:sz w:val="20"/>
          <w:szCs w:val="20"/>
          <w:lang w:eastAsia="ar-SA"/>
        </w:rPr>
        <w:t xml:space="preserve"> </w:t>
      </w:r>
      <w:r>
        <w:rPr>
          <w:bCs/>
          <w:sz w:val="20"/>
          <w:szCs w:val="20"/>
          <w:lang w:eastAsia="ar-SA"/>
        </w:rPr>
        <w:t>от «____»___________2021г. № _________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а-передачи здания гаража, расположенного по адресу: Россия, обл. Курганская, р-н. Катайский, г. Катайск, ул. 30 лет Победы, д.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476"/>
      </w:tblGrid>
      <w:tr>
        <w:trPr>
          <w:trHeight w:val="317" w:hRule="atLeast"/>
        </w:trPr>
        <w:tc>
          <w:tcPr>
            <w:tcW w:w="5280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г. Курган</w:t>
            </w:r>
          </w:p>
        </w:tc>
        <w:tc>
          <w:tcPr>
            <w:tcW w:w="5476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                              </w:t>
            </w:r>
            <w:r>
              <w:rPr/>
              <w:t>«____»__________2021 года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firstLine="567"/>
        <w:jc w:val="both"/>
        <w:outlineLvl w:val="4"/>
        <w:rPr>
          <w:lang w:eastAsia="ar-SA"/>
        </w:rPr>
      </w:pPr>
      <w:r>
        <w:rPr/>
        <w:t>Мы, нижеподписавшиеся, Межрегиональное территориальное управление Федерального агентства по управлению государственным имуществом в Челябинской и Курганской областях, именуемое в дальнейшем  «Арендодатель», в лице заместителя руководителя Богдановой Людмилы Владиславовны, действующей на основании Положения о Межрегиональном территориальном управлении Федерального агентства по управлению государственным имуществом в Челябинской и Курганской областях, утвержденного Приказом Федерального агентства по управлению государственным имуществом от 16.12.2016 № 452, приказа Межрегионального территориального управления Федерального агентства по управлению государственным имуществом в Челябинской и Курганской областях от 05.10.2017 № 121-од (с изменениями, внесенными приказом от 01.02.2018 № 15-од)</w:t>
      </w:r>
      <w:r>
        <w:rPr>
          <w:color w:val="000000"/>
          <w:spacing w:val="4"/>
        </w:rPr>
        <w:t xml:space="preserve">, </w:t>
      </w:r>
      <w:r>
        <w:rPr/>
        <w:t>с одной стороны, и ______________, действующий на основании _______________, именуемый в дальнейшем «Арендатор», с другой стороны, составили настоящий акт о нижеследующем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На основании договора аренды объекта федерального недвижимого имущества от «___» ____________ 2021г. № ______ Арендодатель передает Арендатору, а Арендатор принимает во временное владение и пользование недвижимое имущество - здание гаража, площадью 141,6 кв.м., кадастровый номер 45:07:020411:1124, РНФИ П12460000377, расположенное по адресу: Россия, обл. Курганская, р-н. Катайский, г. Катайск, ул. 30 лет Победы, д. 4 (далее - имущество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Имущество находится в состоянии, пригодном для использования по назначению, и его техническое состояние на момент передачи характеризуется следующим: удовлетворительно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анитарное состояние Имущества на момент его передачи соответствует требуемым санитарным норм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ind w:firstLine="540"/>
        <w:outlineLvl w:val="6"/>
        <w:rPr/>
      </w:pPr>
      <w:r>
        <w:rPr/>
        <w:t>Передал Арендодатель</w:t>
        <w:tab/>
        <w:tab/>
        <w:tab/>
        <w:tab/>
        <w:t xml:space="preserve">Принял Арендатор 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>
                <w:trHeight w:val="529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ind w:left="-74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Межрегиональное территориальное управление Федерального агентства по управлению государственным имуществом в Челябинской и Курганской областях </w:t>
                  </w:r>
                </w:p>
                <w:p>
                  <w:pPr>
                    <w:pStyle w:val="Normal"/>
                    <w:ind w:left="-74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ИНН: 7453216794 / КПП: 745301001</w:t>
                  </w:r>
                </w:p>
                <w:p>
                  <w:pPr>
                    <w:pStyle w:val="Normal"/>
                    <w:ind w:left="-74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ind w:left="-74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ind w:left="-74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ind w:left="-74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Заместитель руководителя</w:t>
                  </w:r>
                </w:p>
                <w:p>
                  <w:pPr>
                    <w:pStyle w:val="Normal"/>
                    <w:ind w:left="-74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ind w:left="-74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ind w:left="-74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ind w:left="-74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__________________ Л.В. Богданова</w:t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spacing w:lineRule="auto" w:line="228"/>
      <w:ind w:left="2160" w:hanging="2160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sz w:val="26"/>
      <w:szCs w:val="26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b w:val="false"/>
      <w:sz w:val="26"/>
      <w:szCs w:val="26"/>
    </w:rPr>
  </w:style>
  <w:style w:type="character" w:styleId="WW8Num14z2">
    <w:name w:val="WW8Num14z2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b w:val="false"/>
      <w:sz w:val="26"/>
      <w:szCs w:val="26"/>
    </w:rPr>
  </w:style>
  <w:style w:type="character" w:styleId="WW8Num24z2">
    <w:name w:val="WW8Num24z2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b w:val="false"/>
      <w:sz w:val="26"/>
      <w:szCs w:val="26"/>
    </w:rPr>
  </w:style>
  <w:style w:type="character" w:styleId="WW8Num26z2">
    <w:name w:val="WW8Num26z2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b w:val="false"/>
      <w:sz w:val="26"/>
      <w:szCs w:val="26"/>
    </w:rPr>
  </w:style>
  <w:style w:type="character" w:styleId="WW8Num28z2">
    <w:name w:val="WW8Num28z2"/>
    <w:qFormat/>
    <w:rPr>
      <w:sz w:val="24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5z0">
    <w:name w:val="WW8NumSt1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21:00Z</dcterms:created>
  <dc:creator>GEG</dc:creator>
  <dc:description/>
  <cp:keywords/>
  <dc:language>en-US</dc:language>
  <cp:lastModifiedBy>Севостьянова Ксения Андреевна (ТУ в Курганской области)</cp:lastModifiedBy>
  <cp:lastPrinted>2019-04-05T11:44:00Z</cp:lastPrinted>
  <dcterms:modified xsi:type="dcterms:W3CDTF">2021-04-08T11:09:00Z</dcterms:modified>
  <cp:revision>91</cp:revision>
  <dc:subject/>
  <dc:title>Приложение </dc:title>
</cp:coreProperties>
</file>