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bidi w:val="0"/>
        <w:ind w:left="7513" w:right="0" w:hanging="0"/>
        <w:jc w:val="center"/>
        <w:rPr/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/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В отдел правового обеспечения, бухгалтерского учета и кадровой политики Территориального управления Федерального агентства по управлению государственным имуществом в Челябин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федерального государственного органа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ПРАВК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характера гражданина, претендующего на замещение должно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федеральной государственной службы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Я, 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основное место работы или службы, занимаемая должность; в случа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отсутствия основного места работы или службы - род занятий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проживающий по адресу: 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адрес места жительства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,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39"/>
        <w:gridCol w:w="7116"/>
        <w:gridCol w:w="340"/>
        <w:gridCol w:w="1844"/>
        <w:gridCol w:w="27"/>
      </w:tblGrid>
      <w:tr>
        <w:trPr/>
        <w:tc>
          <w:tcPr>
            <w:tcW w:w="77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tabs>
          <w:tab w:val="clear" w:pos="720"/>
          <w:tab w:val="left" w:pos="11907" w:leader="none"/>
        </w:tabs>
        <w:bidi w:val="0"/>
        <w:spacing w:before="60" w:after="0"/>
        <w:ind w:left="7513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rPr/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2.1. Недвижимое имущество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4"/>
        <w:gridCol w:w="2693"/>
        <w:gridCol w:w="14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2.2. Транспортные средств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8"/>
        <w:gridCol w:w="1276"/>
        <w:gridCol w:w="1559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rPr/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>4.2. Иные ценные бумаги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bidi w:val="0"/>
        <w:ind w:left="7797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3175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60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bidi w:val="0"/>
        <w:spacing w:before="0" w:after="360"/>
        <w:ind w:left="0" w:right="0" w:firstLine="567"/>
        <w:rPr/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6"/>
        <w:gridCol w:w="1702"/>
        <w:gridCol w:w="2125"/>
        <w:gridCol w:w="1768"/>
        <w:gridCol w:w="16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600" w:after="240"/>
        <w:ind w:left="0" w:right="0"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bidi w:val="0"/>
        <w:spacing w:before="600" w:after="0"/>
        <w:ind w:left="0" w:right="0" w:hanging="0"/>
        <w:rPr/>
      </w:pPr>
      <w:r>
        <w:rPr>
          <w:sz w:val="24"/>
          <w:szCs w:val="24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9</Characters>
  <CharactersWithSpaces>7228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34:00Z</dcterms:created>
  <dc:creator>КонсультантПлюс</dc:creator>
  <dc:description/>
  <dc:language>en-US</dc:language>
  <cp:lastModifiedBy/>
  <cp:lastPrinted>2013-12-13T12:31:00Z</cp:lastPrinted>
  <dcterms:modified xsi:type="dcterms:W3CDTF">2014-03-26T16:38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ечет Валерия Дмитриевна</vt:lpwstr>
  </property>
</Properties>
</file>