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bidi w:val="0"/>
        <w:ind w:left="7513" w:right="0" w:hanging="0"/>
        <w:jc w:val="center"/>
        <w:rPr/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/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" w:hAnsi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В отдел правового обеспечения, бухгалтерского учета и кадровой политики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федерального государственного органа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арактера супруги (супруга) и несовершеннолетних детей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ажданина, претендующего на замещение должност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льной государственной службы 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tbl>
      <w:tblPr>
        <w:tblW w:w="98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337"/>
        <w:gridCol w:w="1770"/>
        <w:gridCol w:w="5283"/>
        <w:gridCol w:w="336"/>
        <w:gridCol w:w="1826"/>
      </w:tblGrid>
      <w:tr>
        <w:trPr>
          <w:trHeight w:val="360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>
          <w:trHeight w:val="34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. моей (моего)</w:t>
            </w:r>
          </w:p>
        </w:tc>
        <w:tc>
          <w:tcPr>
            <w:tcW w:w="7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rPr/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2.1. Недвижимое имущество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4"/>
        <w:gridCol w:w="2693"/>
        <w:gridCol w:w="14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2.2. Транспортные средств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8"/>
        <w:gridCol w:w="1276"/>
        <w:gridCol w:w="1559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rPr/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>4.2. Иные ценные бумаги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bidi w:val="0"/>
        <w:ind w:left="7797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3175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60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6"/>
        <w:gridCol w:w="1702"/>
        <w:gridCol w:w="2125"/>
        <w:gridCol w:w="1768"/>
        <w:gridCol w:w="16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600" w:after="240"/>
        <w:ind w:left="0" w:right="0"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bidi w:val="0"/>
        <w:spacing w:before="60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27</Characters>
  <CharactersWithSpaces>7524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38:00Z</dcterms:created>
  <dc:creator>КонсультантПлюс</dc:creator>
  <dc:description/>
  <dc:language>en-US</dc:language>
  <cp:lastModifiedBy/>
  <cp:lastPrinted>2013-12-13T12:31:00Z</cp:lastPrinted>
  <dcterms:modified xsi:type="dcterms:W3CDTF">2014-03-26T16:45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ечет Валерия Дмитриевна</vt:lpwstr>
  </property>
</Properties>
</file>